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19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городского  округа  Красноуральс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едьм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6057900" cy="0"/>
                <wp:effectExtent l="0" t="11430" r="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6.95pt,7.3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335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5pt" to="476.9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    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t xml:space="preserve">от 24 июня 2021 года № 307  </w:t>
      </w:r>
    </w:p>
    <w:p>
      <w:pPr>
        <w:pStyle w:val="Normal"/>
        <w:spacing w:lineRule="auto" w:line="276"/>
        <w:rPr>
          <w:sz w:val="25"/>
          <w:szCs w:val="25"/>
        </w:rPr>
      </w:pPr>
      <w:r>
        <w:rPr>
          <w:sz w:val="25"/>
          <w:szCs w:val="25"/>
        </w:rPr>
        <w:t>город Красноуральск</w:t>
      </w:r>
    </w:p>
    <w:p>
      <w:pPr>
        <w:pStyle w:val="Con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Думы городского округа Красноуральск                                                                                                 от 17 декабря 2020 года № 266 «О бюджете городского округа Красноуральск                                                     на 2021 год и плановый период 2022 и 2023 годов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35" w:leader="none"/>
        </w:tabs>
        <w:spacing w:before="120" w:after="0"/>
        <w:jc w:val="both"/>
        <w:outlineLvl w:val="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В соответствии с Бюджетным кодексом Российской Федерации, Положением о бюджетном процессе в городском округе Красноуральск, утвержденным  решением Думы городского округа Красноуральск от 29 сентября 2017 года № 13,</w:t>
      </w:r>
      <w:r>
        <w:rPr>
          <w:rFonts w:cs="Times New Roman" w:ascii="Times New Roman" w:hAnsi="Times New Roman"/>
          <w:b w:val="false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становлением администрации городского округа Красноуральск от 16 июня 2021 года № 646 «О направлении на рассмотрение и утверждение в Думу городского округа Красноуральск проекта решения Думы городского округа Красноуральск «О внесении изменений в решение Думы городского округа Красноуральск от 17 декабря 2020 года № 266 «О бюджете городского округа Красноуральск на 2021 год и плановый период 2022 и 2023 годов», руководствуясь статьей 23 Устава городского округа Красноуральск, Дума городского округа Красноуральск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35" w:leader="none"/>
        </w:tabs>
        <w:spacing w:before="120" w:after="0"/>
        <w:jc w:val="both"/>
        <w:outlineLvl w:val="1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b w:val="false"/>
          <w:sz w:val="25"/>
          <w:szCs w:val="25"/>
        </w:rPr>
        <w:t>1. Внести в решение Думы городского округа Красноуральск от 17 декабря 2020 года № 266 «О бюджете городского округа Красноуральск на 2021 год и плановый период 2022 и 2023 годов» (с изменениями, внесенными решением Думы городского округа Красноуральск от 29 апреля 2021 года № 279) (далее - решение) следующие изменения: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1. в абзаце втором подпункта 2 пункта 1 решения число «1 174 177 171,16» заменить числом «1 174 211 471,16»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в абзаце втором подпункта 3 пункта 1 решения число «125 547 301,16» заменить числом «125 581 601,16»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3. в абзаце втором подпункта 12 пункта 2 решения число «700,00» заменить числом «35 000,00»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4. в абзаце втором подпункта 2 пункта 3 решения число «633 928,86» заменить числом «136 790 521,86»;</w:t>
      </w:r>
    </w:p>
    <w:p>
      <w:pPr>
        <w:pStyle w:val="ConsPlusNormal"/>
        <w:widowControl/>
        <w:spacing w:before="12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6"/>
          <w:szCs w:val="26"/>
        </w:rPr>
        <w:t>1.5.  приложение  4  «Распределение бюджетных ассигнований местного бюджета по разделам, подразделам, целевым статьям (муниципальным программам городского округа Красноуральск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» к решению утвердить в новой редакции (Приложение 1 к настоящему решению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приложение 5 «Ведомственная структура расходов местного бюджета на 2021 год и плановый период 2022 и 2023 годов» к решению утвердить в новой редакции (Приложение 2 к настоящему решению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приложение 6 «Перечень муниципальных программ городского округа Красноуральск, подлежащих реализации в 2021 году и плановом периоде 2022 и 2023 годов» к решению утвердить в новой редакции (Приложение 3 к настоящему решению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7 «Программа муниципальных внутренних заимствований городского округа Красноуральск на 2021 год и плановый период 2022 и 2023 годов» к решению утвердить в новой редакции (Приложение 4 к настоящему решению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 приложение 8 «Свод источников финансирования дефицита местного бюджета на 2021 год и плановый период 2022 и 2023 годов» к решению утвердить в новой редакции (Приложение 5 к настоящему решению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9 «Перечень главных администраторов источников финансирования дефицита местного  бюджета» к решению утвердить в новой редакции (Приложение 6 к настоящему решению)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3. О</w:t>
      </w:r>
      <w:r>
        <w:rPr>
          <w:sz w:val="26"/>
          <w:szCs w:val="26"/>
        </w:rPr>
        <w:t>публиковать н</w:t>
      </w:r>
      <w:r>
        <w:rPr>
          <w:bCs/>
          <w:sz w:val="26"/>
          <w:szCs w:val="26"/>
        </w:rPr>
        <w:t>астоящее решение в газете «Красноуральский рабочий» и разместить на официальном сайте</w:t>
      </w:r>
      <w:r>
        <w:rPr>
          <w:sz w:val="26"/>
          <w:szCs w:val="26"/>
        </w:rPr>
        <w:t xml:space="preserve"> Думы городского округа Красноуральск в информационно-телекоммуникационной сети Интернет (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duma</w:t>
        </w:r>
        <w:r>
          <w:rPr>
            <w:rStyle w:val="InternetLink"/>
            <w:color w:val="000000"/>
            <w:sz w:val="26"/>
            <w:szCs w:val="26"/>
            <w:u w:val="none"/>
          </w:rPr>
          <w:t>krur.ru</w:t>
        </w:r>
      </w:hyperlink>
      <w:r>
        <w:rPr>
          <w:sz w:val="26"/>
          <w:szCs w:val="26"/>
        </w:rPr>
        <w:t>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2"/>
        <w:rPr/>
      </w:pPr>
      <w:r>
        <w:rPr>
          <w:b/>
          <w:sz w:val="28"/>
          <w:szCs w:val="28"/>
        </w:rPr>
        <w:t>Председатель Думы                                                                                                                                    городского округа Красноуральск                                                 А.В. Медвед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Style22"/>
        <w:rPr/>
      </w:pPr>
      <w:r>
        <w:rPr>
          <w:b/>
          <w:sz w:val="28"/>
          <w:szCs w:val="28"/>
        </w:rPr>
        <w:t xml:space="preserve">городского округа Красноуральск                                             Д.Н. Кузьминых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91610</wp:posOffset>
              </wp:positionH>
              <wp:positionV relativeFrom="paragraph">
                <wp:posOffset>-87630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6.9pt;mso-position-vertical-relative:text;margin-left:314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z1">
    <w:name w:val="WW8Num23z1"/>
    <w:qFormat/>
    <w:rPr>
      <w:b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2">
    <w:name w:val="WW8Num26z2"/>
    <w:qFormat/>
    <w:rPr>
      <w:b/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umakru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43:00Z</dcterms:created>
  <dc:creator>NataVale</dc:creator>
  <dc:description/>
  <cp:keywords/>
  <dc:language>en-US</dc:language>
  <cp:lastModifiedBy>user</cp:lastModifiedBy>
  <cp:lastPrinted>2021-04-19T14:08:00Z</cp:lastPrinted>
  <dcterms:modified xsi:type="dcterms:W3CDTF">2021-06-25T03:24:00Z</dcterms:modified>
  <cp:revision>364</cp:revision>
  <dc:subject/>
  <dc:title>ЗАКОН</dc:title>
</cp:coreProperties>
</file>